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: si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.c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best to first create a directory (e.g., 'sim'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d the si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UNPACKING sim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unpack sim.s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sim.s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ru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b.38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.42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sim.tbl (table of sim results) is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m.s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HANGING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inimum you should run with the '-O' option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re that most compilers come with numerous options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y (or may not) improve program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Tim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'-DUNIX' option is one of several tim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r option MUST be specified for the program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timer options are available at the end of sim.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need to examine to find the right match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current timer choices (the actual op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 the '-D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Amiga'       for Ami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'        for UNIX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NIX_Old'    for UNIX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-DVMS'         for VMS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BORLAND_C'   for PC's with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SC'         for PC's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MAC'         for Macintosh systems with Think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IPSC'        for i860 IPS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FORTRAN_SEC' for Cray systems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GTODay'      for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CTimer'      for Cray systems (avoid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DUXPM'        for Fijitsu UX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PARIX'       for PAR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POSIX'       for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-DWIN32'      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UNIX (or gcc) then as a minimum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DUNIX -O sim.c -o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-DUNIX -O sim.c -o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atev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generally other options that one can us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erformance beyond that obtained from the '-O'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the following 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 8 tob.38-44 liv.42-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REPOR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the ascii file 'simrun.doc' and please ad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E: [ e.g., Matt Pound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: [ e.g., 14 Aug 1993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MAIL ADDRESS: [ e.g., pounder@wrestle.state.ed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/SYSTEM/MODEL: [ e.g., HP 9000/735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PU: [ e.g., PA-RISC 71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CLOCK SPEED (MHz): [ e.g., 99.0 MHz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S/OS-VERSION: [ e.g., HP-UX 9.0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/VERSION: [ e.g., gcc 3.4.2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OPTIONS: [ e.g., -DUNIX -O2 -finline-function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ENTS: [ e.g.,  None.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UN TIME (s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simrun.doc to aburto@nosc.mil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, and maintain, table of results. Results and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vailable via anonymous ftp to 'ftp.nosc.mil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'pub/aburto'. The IP address is: 128.49.19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very mu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urto@nosc.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