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linux user vland with password v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base user vland with password v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l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